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юджетное профессиональное образовательное учреждение</w:t>
      </w:r>
    </w:p>
    <w:p>
      <w:pPr>
        <w:pStyle w:val="TextBodyIndent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увашской Республики «Чебоксарский экономико-технологический колледж» Министерства образования и молодежной политики Чувашской Республики</w:t>
      </w:r>
    </w:p>
    <w:p>
      <w:pPr>
        <w:pStyle w:val="Style1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00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ind w:firstLine="567"/>
        <w:jc w:val="center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spacing w:lineRule="auto" w:line="300"/>
        <w:ind w:firstLine="567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казом от 14.10.2015г. №547л/с-С</w:t>
      </w:r>
    </w:p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Heading7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 студенческом научном обществе «Исследователь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Общие положения</w:t>
      </w:r>
    </w:p>
    <w:p>
      <w:pPr>
        <w:pStyle w:val="TextBodyIndent"/>
        <w:spacing w:lineRule="auto" w:line="360"/>
        <w:ind w:firstLine="708"/>
        <w:rPr/>
      </w:pPr>
      <w:r>
        <w:rPr>
          <w:i w:val="false"/>
          <w:sz w:val="24"/>
          <w:szCs w:val="24"/>
        </w:rPr>
        <w:t>1.1. Студенческое научное общество (СНО) «Исследователь» Бюджетного профессионального образовательного учреждения Чувашской Республики «Чебоксарский экономико-технологический колледж» Министерства образования и молодежной политики Чувашской Республики объединяет на добровольных началах студентов, которые стремятся углубить и расширить свои профессиональные и общие компетенции, участвовать  в научных конференциях, фестивалях, конкурсах и олимпиадах всех уровней, а также преподавателей, которые занимаются научно-исследовательской работ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 Научную и организационную работу СНО «Исследователь», руководство деятельностью СНО осуществляет руководитель СНО.</w:t>
      </w:r>
    </w:p>
    <w:p>
      <w:pPr>
        <w:pStyle w:val="Heading9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 Цели и задачи СНО «Исследователь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 Формирование интереса к глубокому изучению наук, научно–исследовательской и рационализаторск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Обучение студентов методологии проведения научных исследований, работе с научной литературой и нормативно-правовыми актами, архивными материалами и современными информационными технологи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Привитие интереса к самостоятельному накоплению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4. Развитие познавательной активности и творческих способностей студен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5. Информирование о порядке изложения полученных результатов исследований в научных стать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6. Повышение общей и профессиональной компетентности выпускаемых специалис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7. Оказание помощи в проведении исследований школьникам, которые проходят в колледже предпрофильное и профильное обу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3. Содержание и организация рабо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 Главным в работе СНО является развитие познавательной активности и творческих способностей студентов в процессе углубленного изучения отдельных дисциплин в процессе проведения научных исследов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. Члены СНО «Исследователь» участвуют в фестивалях, конференциях, олимпиадах и конкурсах студенческих научно–исследовательских и творческих работ. Каждая творческая работа студента должна иметь практическую и теоретическую значимость, содержать элемент новизны в решении проблем, иметь иллюстративный материал (таблицы, графики, рисунки, схемы, карты). Работы студентов рецензируются специалис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3. Заседания СНО колледжа проводятся не реже 1 раза в месяц (в случае необходимости проводятся внеплановые заседания преподавателей и студентов по отделениям). Ежегодно  проводится научно–практическая конференция студентов колледжа. Победители научно–практической конференции принимают участие в конференциях и фестивалях научного творчества учащейся молодежи,  олимпиадах, конкурсах профессионального мастерства.</w:t>
      </w:r>
    </w:p>
    <w:p>
      <w:pPr>
        <w:pStyle w:val="Heading9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4. Структура СНО «Исследователь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 Высшим органом СНО «Исследователь» является общее собрание, которое проводится в начале учебного года. Общее собрание выбирает Председателя СНО из числа студентов, определяет задачи, заслушивает отчеты о проделанной работе, утверждает план работы СНО «Исследователь», кружков по отдельным направлениям научной работы и принимает другие важные документы и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Организационные вопросы между собраниями решает Совет СНО колледжа, избранный на общем собрании. Финансирование мероприятий в каждом конкретном случае рассматривается директором по согласованию с Советом колледж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3. Работа СНО осуществляется по следующим направлениям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Физико-математические науки</w:t>
      </w:r>
      <w:r>
        <w:rPr>
          <w:b/>
          <w:i/>
        </w:rPr>
        <w:t xml:space="preserve"> </w:t>
      </w:r>
      <w:r>
        <w:rPr/>
        <w:t>(Математика; Механика; Астрономия; Физика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Химические науки</w:t>
      </w:r>
      <w:r>
        <w:rPr>
          <w:b/>
          <w:i/>
        </w:rPr>
        <w:t xml:space="preserve"> </w:t>
      </w:r>
      <w:r>
        <w:rPr>
          <w:b/>
        </w:rPr>
        <w:t>(</w:t>
      </w:r>
      <w:r>
        <w:rPr/>
        <w:t>Неорганическая химия; Аналитическая химия; Органическая химия; Физическая химия; Электрохимия; Биоорганическая химия; Бионеорганическая химия; Нефтехимия; Кинетика и катализ; Xимия твердого тела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Биологические науки</w:t>
      </w:r>
      <w:r>
        <w:rPr>
          <w:b/>
          <w:i/>
        </w:rPr>
        <w:t xml:space="preserve"> </w:t>
      </w:r>
      <w:r>
        <w:rPr/>
        <w:t>(Биофизика; Биохимия; Физиология и биохимия растений; Биотехнология (в том числе бионанотехнологии); Ботаника; Вирусология; Микробиология; Зоология; Энтомология; Экология (по отраслям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Технические науки</w:t>
      </w:r>
      <w:r>
        <w:rPr>
          <w:b/>
          <w:i/>
        </w:rPr>
        <w:t xml:space="preserve"> </w:t>
      </w:r>
      <w:r>
        <w:rPr/>
        <w:t>(Инженерная геометрия и компьютерная графика; Машиностроение и машиноведение; Электротехника; Приборостроение, метрология и информационно-измерительные приборы и системы; Радиотехника и связь; Информатика, вычислительная техника и управление; Энергетика; Металлургия и материаловедение; Технология продовольственных продуктов; Технология материалов и изделий текстильной и легкой промышленности; Транспорт; Строительство и архитектура; Безопасность деятельности человека; Электроника; Документальная информац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Сельскохозяйственные науки</w:t>
      </w:r>
      <w:r>
        <w:rPr>
          <w:b/>
          <w:i/>
        </w:rPr>
        <w:t xml:space="preserve"> </w:t>
      </w:r>
      <w:r>
        <w:rPr/>
        <w:t>(Агроном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Исторические науки и археология</w:t>
      </w:r>
      <w:r>
        <w:rPr>
          <w:b/>
          <w:i/>
        </w:rPr>
        <w:t xml:space="preserve"> </w:t>
      </w:r>
      <w:r>
        <w:rPr/>
        <w:t>(Отечественная история; Всеобщая история (соответствующего периода); Археология; Этнография, этнология и антропология; Историография, источниковедение и методы исторического исследования; История науки и техники; История международных отношений и внешней политики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Экономические науки</w:t>
      </w:r>
      <w:r>
        <w:rPr/>
        <w:t xml:space="preserve"> (Экономическая теория; Экономика и управление народным хозяйством (по отраслям и сферам деятельности; Финансы, денежное обращение и кредит; Бухгалтерский учет, статистика; Математические и инструментальные методы экономики; Мировая экономика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Филологические науки</w:t>
      </w:r>
      <w:r>
        <w:rPr/>
        <w:t xml:space="preserve"> (Литературоведение; Журналистика; Языкознание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</w:rPr>
        <w:t>- Философские науки</w:t>
      </w:r>
      <w:r>
        <w:rPr>
          <w:b/>
          <w:i/>
        </w:rPr>
        <w:t xml:space="preserve"> </w:t>
      </w:r>
      <w:r>
        <w:rPr/>
        <w:t>(Онтология и теория познания; История философии; Эстетика; Этика; Логика; Философия науки и техники; Социальная философия; Философская антропология, Философия культуры; Философия религии и религиоведение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Искусствоведение</w:t>
      </w:r>
      <w:r>
        <w:rPr/>
        <w:t xml:space="preserve"> (Изобразительное и декоративно-прикладное искусство и архитектура; Техническая эстетика и дизайн; Теория и история искусства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Культурология</w:t>
      </w:r>
      <w:r>
        <w:rPr/>
        <w:t xml:space="preserve"> (Теория и история культуры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Психологические науки</w:t>
      </w:r>
      <w:r>
        <w:rPr/>
        <w:t xml:space="preserve"> (Общая психология, психология личности, история психологии; Психология труда, инженерная психология, эргономика; Социальная психология; Юридическая психология; Педагогическая психология; Коррекционная психолог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Педагогические науки</w:t>
      </w:r>
      <w:r>
        <w:rPr/>
        <w:t xml:space="preserve"> (Общая педагогика, История педагогики и образования; Теория и методика обучения и воспитания (по областям и уровням образования); Коррекционная педагогика (олигофренопедагогика и логопедия); Теория и методика физического воспитания, спортивной тренировки, оздоровительной и адаптивной физической культуры; Теория, методика и организация социально-культурной деятельности; Теория и методика профессионального образова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Социологические науки</w:t>
      </w:r>
      <w:r>
        <w:rPr/>
        <w:t xml:space="preserve"> (Теория, методология и история социологии; Экономическая социология и демография; Социальная структура, социальные институты и процессы; Политическая социология; Социология культуры; Социология управле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Юридические науки</w:t>
      </w:r>
      <w:r>
        <w:rPr>
          <w:b/>
          <w:i/>
        </w:rPr>
        <w:t xml:space="preserve"> </w:t>
      </w:r>
      <w:r>
        <w:rPr/>
        <w:t>(Теория и история права и государства; история учений о праве и государстве; Конституционное право; муниципальное право; Гражданское право; предпринимательское право; семейное право; международное частное право; Трудовое право; право социального обеспечения; Природоресурсное право; аграрное право; экологическое право; Уголовное право и криминология; уголовно-исполнительное право; Уголовный процесс, криминалистика; оперативно-розыскная деятельность; Международное право; Европейское право; Судебная власть, прокурорский надзор, организация правоохранительной деятельности; Административное право, финансовое право, информационное право; Гражданский процесс; арбитражный процесс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</w:rPr>
        <w:t>- Политология</w:t>
      </w:r>
      <w:r>
        <w:rPr/>
        <w:t xml:space="preserve"> (Теория и философия политики, История и методология политической науки; Политические институты, процессы и технологии; Политическая культура и идеологии; Политические проблемы международных отношений, глобального и регионального развития; Политическая регионалистика. Этнополитика; Конфликтолог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</w:rPr>
        <w:t>- Науки о Земле</w:t>
      </w:r>
      <w:r>
        <w:rPr/>
        <w:t xml:space="preserve"> (Общая и региональная геология; Геотектоника и геодинамика; Инженерная геология, мерзлотоведение и грунтоведение; Геохимия; Геофизика; Геология; Экономическая, социальная, политическая и рекреационная география; Геоморфология и эволюционная география; Геоэкология (по отраслям)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hd w:fill="FFFF00" w:val="clear"/>
        </w:rPr>
      </w:pPr>
      <w:r>
        <w:rPr>
          <w:b/>
        </w:rPr>
        <w:t>Дополнительные исследов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– </w:t>
      </w:r>
      <w:r>
        <w:rPr/>
        <w:t>«История и культура народов Поволжья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– </w:t>
      </w:r>
      <w:r>
        <w:rPr/>
        <w:t>«Инновационное развитие Чувашии: вчера, сегодня и завтра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– </w:t>
      </w:r>
      <w:r>
        <w:rPr/>
        <w:t>«Рационализация и изобретательство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4. Членом СНО могут быть студенты I–V курсов, преподаватели, осуществляющие научное руководство, партнеры колледжа по совместной подготовке специалистов в системе непрерыв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5. Почетными членами СНО могут быть ученые, преподаватели, специалисты предприятий. Они избираются на общем собрании и могут участвовать во всех мероприятиях, собраниях, заседаниях с правом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6. Члены СНО обязаны активно работать и участвовать в пропаганде СНО, в экспедициях, конференциях, форумах и олимпиадах, творчески выполнять задания, отчитываться ос своей работе на занятиях кружков и конференциях, а также выполнять все требования Устава.</w:t>
      </w:r>
    </w:p>
    <w:p>
      <w:pPr>
        <w:pStyle w:val="TextBodyIndent"/>
        <w:spacing w:lineRule="auto" w:line="360" w:before="120" w:after="12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TextBodyIndent"/>
        <w:spacing w:lineRule="auto" w:line="360" w:before="120" w:after="12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5. Члены СНО «Исследователь» имеют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збирать и быть избранными во все органы С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сещать любые собрания, конференции и другие мероприятия С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сещать заседания отдельных кружков и творческих коллекти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лучать индивидуальные и коллективные консультации ученых и специалис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лучать рекомендации к поощрению (награждению) за активную работу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400" w:after="0"/>
      <w:ind w:left="3840" w:hanging="0"/>
      <w:outlineLvl w:val="6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340" w:after="0"/>
      <w:ind w:left="4320" w:hanging="0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jc w:val="both"/>
    </w:pPr>
    <w:rPr>
      <w:i/>
      <w:i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09:00Z</dcterms:created>
  <dc:creator>Колледж</dc:creator>
  <dc:description/>
  <cp:keywords/>
  <dc:language>en-US</dc:language>
  <cp:lastModifiedBy>Колледж</cp:lastModifiedBy>
  <cp:lastPrinted>2013-03-06T15:14:00Z</cp:lastPrinted>
  <dcterms:modified xsi:type="dcterms:W3CDTF">2015-10-27T06:10:00Z</dcterms:modified>
  <cp:revision>9</cp:revision>
  <dc:subject/>
  <dc:title>Бюджетное образовательное учреждение Чувашской Республики</dc:title>
</cp:coreProperties>
</file>