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ОСОБЕННОСТИ ОФОРМЛЕНИЯ И НОРМАТИВНО-ПРАВОВОГО РЕГУЛИРОВАНИЯ ДВИЖЕНИЯ ДЕНЕЖНЫХ СРЕДСТВ НА ПРОМЫШЛЕННЫХ ПРЕДПРИЯТИЯХ ЧУВАШСКОЙ РЕСПУБЛИКИ НА ПРИМЕРЕ КАССОВЫХ КНИГ 19-21 ВЕКОВ</w:t>
      </w:r>
    </w:p>
    <w:p>
      <w:pPr>
        <w:pStyle w:val="Style15"/>
        <w:spacing w:lineRule="auto" w:line="360" w:before="0" w:after="0"/>
        <w:jc w:val="righ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Семенова Татьяна Юрьевна</w:t>
      </w:r>
    </w:p>
    <w:p>
      <w:pPr>
        <w:pStyle w:val="Style15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i/>
          <w:color w:val="000000"/>
        </w:rPr>
        <w:t>Багадерова Марина Владимировна,  руководитель, преподаватель</w:t>
      </w:r>
    </w:p>
    <w:p>
      <w:pPr>
        <w:pStyle w:val="Normal"/>
        <w:spacing w:lineRule="auto" w:line="360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Бюджетное профессиональное образовательное учреждение Чувашской Республики</w:t>
      </w:r>
    </w:p>
    <w:p>
      <w:pPr>
        <w:pStyle w:val="Normal"/>
        <w:spacing w:lineRule="auto" w:line="360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«Чебоксарский экономико-технологический колледж»</w:t>
      </w:r>
    </w:p>
    <w:p>
      <w:pPr>
        <w:pStyle w:val="Normal"/>
        <w:spacing w:lineRule="auto" w:line="360"/>
        <w:ind w:right="-39" w:hanging="0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Министерства образования  и молодежной политики Чувашской Республики</w:t>
      </w:r>
    </w:p>
    <w:p>
      <w:pPr>
        <w:pStyle w:val="Normal"/>
        <w:spacing w:lineRule="auto" w:line="360"/>
        <w:ind w:firstLine="567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Ключевые слова: кассовая книга, приходный кассовый ордер, расходный кассовый ордер, лимит остатка наличных денежных средств, приход, расход, дебет, кредит, «красное сторно», «дополнительная запись».</w:t>
      </w:r>
    </w:p>
    <w:p>
      <w:pPr>
        <w:pStyle w:val="Normal"/>
        <w:spacing w:lineRule="auto" w:line="360"/>
        <w:ind w:firstLine="567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Style15"/>
        <w:spacing w:lineRule="auto" w:line="360" w:before="0" w:after="0"/>
        <w:jc w:val="both"/>
        <w:rPr>
          <w:rStyle w:val="Emphasis"/>
          <w:rFonts w:ascii="Times New Roman" w:hAnsi="Times New Roman" w:cs="Times New Roman"/>
          <w:b/>
          <w:b/>
          <w:bCs/>
          <w:color w:val="000000"/>
        </w:rPr>
      </w:pPr>
      <w:r>
        <w:rPr>
          <w:rStyle w:val="Emphasis"/>
          <w:rFonts w:eastAsia="Times New Roman" w:cs="Times New Roman" w:ascii="Times New Roman" w:hAnsi="Times New Roman"/>
          <w:b/>
          <w:bCs/>
          <w:color w:val="000000"/>
        </w:rPr>
        <w:t xml:space="preserve">        </w:t>
      </w:r>
      <w:r>
        <w:rPr>
          <w:rStyle w:val="Emphasis"/>
          <w:rFonts w:cs="Times New Roman" w:ascii="Times New Roman" w:hAnsi="Times New Roman"/>
          <w:b/>
          <w:bCs/>
          <w:color w:val="000000"/>
        </w:rPr>
        <w:t>Осуществлён анализ изменений в оформлении движения наличных денег  за 120 лет, определены особенности оформления кассовой книги промышленных предприятий  в Чувашской Республике, рассмотрены особенности нормативно-правового регулирования движения денежных средств на примере кассовой книги.</w:t>
      </w:r>
    </w:p>
    <w:p>
      <w:pPr>
        <w:pStyle w:val="Style15"/>
        <w:spacing w:lineRule="auto" w:line="360" w:before="0" w:after="0"/>
        <w:jc w:val="both"/>
        <w:rPr>
          <w:rStyle w:val="Emphasis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Целью научного исследования является изучение особенностей оформления и нормативно-правового регулирования движения денежных средств на примере кассовой книги промышленных предприятий Чувашской Республики, технология производств которых  связана с использованием ржи, пшеницы,  сахара и дрожжей, за период 120 лет.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анное исследование посвящено документальному отражению движения наличных денежных средств с 1894 года и заканчивая настоящим временем. 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 xml:space="preserve">Тема работы актуальна, так как документы по поступлению и расходованию наличных денег в проекции полутора веков способны раскрыть информацию об особенностях развития и совершенствования учета, как и в Чувашской Республике, так и в Российском Государстве в целом.  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комство с кассовой документацией может рассказать и о царящих нравах прошлого, и  о людях, которые занимались ее оформлением, и об особенностях быта на промышленных предприятиях Чувашской Республики более ста лет тому назад.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ачами исследования являются: 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 рассмотрение порядка оформления движения денежных средств в кассовой книге в 20 -21 веках;      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роведение анализа основных изменений в документальном оформлении данных операций;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- определение нормативно-правового регулирования движения наличных денежных средств не только с позиции бухгалтерского учета, но и на бытовом и научно-техническом уровне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Объектом рассмотрения – является кассовая книга и особенности ее оформления на предприятиях «Торговый Дом Братьев Таланцевых» и ОАО «Чебоксарский хлебозавод №2»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Предмет исследования – изменение порядка документального оформления кассовой книги в Чувашской Республике с позиции нормативно-правового регулирования бухгалтерского учета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Новизна заключается в определении изменений, происходящих в кассовых документах в течение 120 лет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Гипотезой является предположение о том, что документальное отражение движения денежных средств, несмотря на изменения нормативно-правового регулирования и смену эпох, в целом сохранило основные традиции практики отражения учетных данных.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веденное исследование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ой появления винокуренного завода братьев Таланцевых следует считать 10 сентября 1863 года. Именно тогда чебоксарские купцы второй гильдии и родные братья заключили с Сергеем Александровичем Комаровым договор об аренде строящегося винокуренного завода (фонд № 163, архивная запись № 1 Национального Исторического Архива Чувашской Республики).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дальнейшем завод был выкуплен. Винному заводу согласно циркуляру был присвоен №18 «Янибяковский». Судя по архивным записям, завод находился в «тех верстах» от города Ядрин и в «70 саженях» от Ядринской пристани у реки Сура.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ссовая книга 1894 года, по сравнению с современной, имела ряд принципиальных отличий. Несмотря на это она полностью выполняет информационную функцию, отражая все нюансы дореволюционного учета денежных средств. В Таблице №1 представлена сравнительная характеристика оформления кассовой книги за последние 120 лет.</w:t>
      </w:r>
    </w:p>
    <w:p>
      <w:pPr>
        <w:pStyle w:val="Normal"/>
        <w:spacing w:lineRule="auto" w:line="360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1</w:t>
      </w:r>
    </w:p>
    <w:tbl>
      <w:tblPr>
        <w:tblW w:w="94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113"/>
        <w:gridCol w:w="2876"/>
        <w:gridCol w:w="3004"/>
      </w:tblGrid>
      <w:tr>
        <w:trPr>
          <w:trHeight w:val="5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/>
            </w:pPr>
            <w:r>
              <w:rPr>
                <w:sz w:val="20"/>
                <w:szCs w:val="20"/>
              </w:rPr>
              <w:t>Кассовые книги 20 - 21 век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оформлени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ссовых книг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и и особенности исправления ошибок в кассовых книгах</w:t>
            </w:r>
          </w:p>
        </w:tc>
      </w:tr>
      <w:tr>
        <w:trPr>
          <w:trHeight w:val="5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ссовая книга  1894 год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нокуренного  завода «Брать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анцевых»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а кассовая книга, которая была прошнурована веревкой шириной примерно в один сантиметр, отверстия в листах, для того чтобы продеть данный шнурок делались вручную, предположительно ножницами. На последней странице имеется сургучная печать рыже-коричневого цвета с оттиском «Т.Д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Братья Таланцовы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конце книги записано «Итого въ сей книги прошнуровано, пронумеровано и припечатано девяносто шесть листовъ» (текст сохранен)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 наличия подписей в кассовой книге за каждый день (как в современных документах), они ставились в конце месяц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равления производились способом, являющимся чем-то средним между корректурным и «красным сторно», а именно, неверная цифра или запись зачеркивалась красным (реже синем) карандашом, сверху нее проставлялась правильная сумма, ставились две подписи должностных лиц и да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ая книга ОАО «Чебоксарский хлебозавод №2» до 12.10.2011 года, оформленная согласно письма Центрального Банка от 4 октября 1993 года №18 Об утверждении «Порядка ведения кассовых операций в РФ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дна кассовая книга, которая была пронумерована, прошнурована и опечатана печатью. Количество листов заверено подписями руководителя и главного бухгалтера данного предприятия. Записи в кассовой книге осуществлялись в двух  экземплярах с помощью копировальной бумаги  шариковой ручкой [1]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чистки и неоговоренные исправления в кассовой книге не допускались. Исправления делались корректурным способом, заверялись подписями кассира и главного бухгалтера или его заместителя. В каждой кассовой книге в конце ставилась подпись главного бухгалтера или его заместителя и кассира [1]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ссовая книга ОАО «Чебоксарский хлебозавод №2» с 12.10.2011 года, оформленная согласно Положения о порядке ведения кассовых операций с банкнотами 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етой банка России на Территори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йской Федерации (утверждено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ом России 12.10.11 № 373-П) и Указания Банка от 11 марта 2014 года № 3210-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дна кассовая книга (форма 0310004), которая заполняется в электронном виде Листы  нумеруются автоматически, начиная с 1 января каждого года. В конце дня кассовая книга распечатывается в двух экземплярах. Брошюровка листов книги осуществляется не реже одного раза в год. Сброшюрованные листы заверяются подписями генерального директора и главного бухгалтер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[2]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случае ошибки кассовая книга исправляется в электронном варианте и распечатывается заново.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каждой кассовой книге в конце ставится подпись главного бухгалтера или его заместителя и кассира. Но возможно проставить всего одну подпись, например директора, согласно новым Указаниям Банка России [2,3]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При подготовке данного исследования были изучены материалы Национального Исторического Архива Чувашской Республики,  по результатам которого можно установить ряд особенностей оформления кассовой книги 1894 года: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Отсутствие первичных кассовых документов (то есть не было ни приходных ни расходных кассовых ордеров);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положение дат в хронологическом порядке, но в отличие от современных документов, сначала указывался месяц, который выделялся в отдельную графу и только потом дата;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 выдаче денежных средств «под расписку» (то есть в современном контексте «под отчет»), расписка писалась в самой кассовой книге, лицом, получившим денежные средства, прописью и ставилась подпись этого лица;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ранспортные расходы по закупкам, перевозке готовой продукции отражались отдельной строкой вверху страницы;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ри наличии каких-либо квитанций за заказные письма (а их было достаточно много), покупки товаров в магазинах (то есть списание подотчетных сумм), подтверждение отплаты налогов (например, акцизов и квартирного налога) осуществлялась наклейка подтверждающих документов сразу в кассовую книгу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>- Лица, которым выплачивали «жалование», не ставили подписи в получении данных денежных средств (возможно, в силу общей неграмотности), просматривается тенденция «в поклонении чинам», хотя, возможно, это является личным мнением авторов. Так, например, у работников, выполняющих неквалифицированный труд в кассовой книге даже нет упоминания имени и отчества Данная категория рабочих «проходит» просто списком фамилий. Ряд других получателей «жалования» названы не только по фамилии, но и по имени и отчеству (кстати, здесь, иногда уже встречаются подписи в получении денежных средств).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сутствие грамотного оформления документов. Это выражается в допуске большого количества грамматических ошибок, таких как: запись суммы прописью  с маленькой буквы, а иногда, даже в тот же день использование всех больших букв в тексте. Неверно написаны слова: «здано», «подърасписку», «Пять Сот рублей» (содержание документа сохранено)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В ходе подготовки работы были раскрыты поставленные задачи: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 рассмотрен порядок оформления движения денежных средств в кассовой книге в 20 -21 веках;      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роведен анализ основных изменений в документальном оформлении данных операций;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ено нормативно-правовое регулирование движения наличных денежных средств не только с позиции бухгалтерского учета, но и на бытовом и научно-техническом уровне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Цель исследования, а именно, изучение особенностей оформления и нормативно-правового регулирования движения денежных средств на примере кассовой книги промышленных предприятий Чувашской Республики, технология производств которых  связана с использованием ржи, пшеницы,  сахара и дрожжей, за период 120 лет, достигнута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 xml:space="preserve">Гипотеза о том, что документальное отражение движения денежных средств, 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>несмотря на изменения нормативно-правового регулирования и смену эпох, в целом сохранило основные традиции практики отражения учетных данных, подтверждена.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блиография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i/>
          <w:color w:val="000000"/>
          <w:sz w:val="24"/>
          <w:szCs w:val="24"/>
        </w:rPr>
        <w:t xml:space="preserve">Письмо Центрального Банка от 4 октября 1993 года №18 Об утверждении «Порядка ведения кассовых операций в РФ», </w:t>
      </w:r>
      <w:r>
        <w:rPr>
          <w:bCs/>
          <w:i/>
          <w:sz w:val="24"/>
          <w:szCs w:val="24"/>
        </w:rPr>
        <w:t>СПС «КонсультантПлюс»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  <w:color w:val="000000"/>
          <w:sz w:val="24"/>
          <w:szCs w:val="24"/>
        </w:rPr>
        <w:t xml:space="preserve">Положение о порядке ведения кассовых операций с банкнотами и монетой банка России на Территории Российской Федерации (утверждено Банком России 12.10.11 № 373-П), </w:t>
      </w:r>
      <w:r>
        <w:rPr>
          <w:bCs/>
          <w:i/>
          <w:sz w:val="24"/>
          <w:szCs w:val="24"/>
        </w:rPr>
        <w:t>СПС «КонсультантПлюс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i/>
          <w:color w:val="000000"/>
          <w:sz w:val="24"/>
          <w:szCs w:val="24"/>
        </w:rPr>
        <w:t xml:space="preserve">Указание Банка от 11 марта 2014 года № 3210-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, </w:t>
      </w:r>
      <w:r>
        <w:rPr>
          <w:bCs/>
          <w:i/>
          <w:sz w:val="24"/>
          <w:szCs w:val="24"/>
        </w:rPr>
        <w:t>СПС «КонсультантПлюс».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Д.Д Батуева «Взаимосвязь информационной, контрольной и аналитической функций системы бухгалтерского учета» - материалы диссертации на соискание ученой степени кандидата экономических наук, Москва – 1998г.</w:t>
      </w:r>
    </w:p>
    <w:p>
      <w:pPr>
        <w:pStyle w:val="Normal"/>
        <w:spacing w:lineRule="auto" w:line="36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360"/>
      <w:ind w:firstLine="709"/>
    </w:pPr>
    <w:rPr>
      <w:rFonts w:ascii="Verdana" w:hAnsi="Verdana" w:cs="Verdan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4:08:00Z</dcterms:created>
  <dc:creator>1</dc:creator>
  <dc:description/>
  <dc:language>en-US</dc:language>
  <cp:lastModifiedBy>1</cp:lastModifiedBy>
  <dcterms:modified xsi:type="dcterms:W3CDTF">2015-02-08T01:07:00Z</dcterms:modified>
  <cp:revision>9</cp:revision>
  <dc:subject/>
  <dc:title>Cтатья «Значение информационной функции при оформлении кассовой книги промышленного предприятия  в Чувашской Республике и ее с</dc:title>
</cp:coreProperties>
</file>