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е образовательное учреждение Чувашской Республики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го профессионального образования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Чебоксарский экономико-технологический колледж»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а образования и молодежной политики Чувашской Республики</w:t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туденческого научного сообщества «Исследов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392"/>
        <w:gridCol w:w="256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ропри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тственны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выбор кандидатуры на должность руководителя и председателя СНО «Исследователь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А. Ширя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руководитель и председатель СНО «Исследователь».</w:t>
            </w:r>
          </w:p>
        </w:tc>
      </w:tr>
      <w:tr>
        <w:trPr>
          <w:trHeight w:val="8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а работы СНО на 2014-2015 учебный год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А. Ширя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лан работы СНО на 2014-2015 учебный год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уждение участия студентов в Региональной научно-практической конференции (фестивале)  «Человек. Гражданин. Ученый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студ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 места в различных секциях. Расшифровка в отдельном приложен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го оповещения студентов первого курса о возможности стать членом студенческого научного сообщества «Исследователь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повещение произведено, в научное общество вступили студенты первого курс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г. – май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предоставление информации о всероссийских конференциях, конкурсах и олимпиадах для студентов научного сообществ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оставлена и рассмотрен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научного сообщества по участию и порядку оформления результатов научных исследований в сфере общественного пита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роведено. Результаты отражены в протокол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членов научного студенческого сообщества о порядке и условиях организации совместного мероприятия с Национальной Библиотекой Чувашской Республики по обучению использования каталогов  и электронных ресурсов при проведении научных исследовани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кскурсии на ОАО «Хлебозавод №2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оведено. Экскурсия и совместные мероприятия состоялись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 конференциях и олимпиадах, рассмотрение особенностей выбора темы исследования студентов экономического отдел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 конференциях и олимпиадах проведен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орядка и условий участия студентов колледжа в научно-практической конференции (первый этап «Юность Большой Волги»)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А. Ширя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участия студентов колледжа в научно-практической конференции рассмотрены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конференциях различных уровней, консультирование по результатам участия и рассмотрение результатов участия студент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студ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еста в двух секциях. Расшифровка в отдельном приложен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ирование по участию студентов колледжа в Межрегиональной научно-практической конференции «Юность Большой Волги» и Всероссийской Республиканской научной студенческой конференции  в ЧГУ «Реформирование бухгалтерского учета и отчетности в России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, участники конференций (преподаватели и студенты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участию проведено. Результатом являются победы студентов. Расшифровка в отдельном приложен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работы студенческого научного сообщества за 2014-2015 г.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А. Ширя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8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роведено. Результаты отражены в протокол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5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на работы студенческого научного сообщества на 2015-2016 г.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Ширяе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формирова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rPr/>
      </w:pPr>
      <w:r>
        <w:rPr>
          <w:szCs w:val="24"/>
        </w:rPr>
        <w:t>Председатель</w:t>
        <w:tab/>
        <w:tab/>
        <w:tab/>
        <w:tab/>
        <w:tab/>
        <w:tab/>
        <w:t xml:space="preserve">     З.А. Ширяев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Руководитель СНО                                                                  С.П. Кондратьева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ное профессиональное образовательное учреждение Чувашской Республики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Чебоксарский экономико-технологический колледж»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инистерства образования и молодежной политики </w:t>
      </w:r>
    </w:p>
    <w:p>
      <w:pPr>
        <w:pStyle w:val="1"/>
        <w:tabs>
          <w:tab w:val="clear" w:pos="708"/>
          <w:tab w:val="left" w:pos="8505" w:leader="none"/>
        </w:tabs>
        <w:ind w:righ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увашской Республик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туденческого научного сообщества «Исследовател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на 2015-2016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908"/>
        <w:gridCol w:w="2933"/>
        <w:gridCol w:w="2410"/>
      </w:tblGrid>
      <w:tr>
        <w:trPr>
          <w:trHeight w:val="5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а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ланируемые мероприят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ветств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9.2015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и выбор кандидатуры на должность руководителя и председателя СНО «Исследователь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.А. Ширя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.В. Багадеро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И. Шевел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ран руководитель и председатель СНО «Исследователь».</w:t>
            </w:r>
          </w:p>
        </w:tc>
      </w:tr>
      <w:tr>
        <w:trPr>
          <w:trHeight w:val="88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уждение плана работы СНО на 2014-2015 учебный год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А. Ширя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 план работы СНО на 2015-2016 учебный год.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15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суждение участия студентов в Региональной научно-практической конференции (фестивале)  «Человек. Гражданин. Ученый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А. Ширя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формационного оповещения студентов первого курса о возможности стать членом студенческого научного сообщества «Исследовате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А. Ширя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повещение произведено, в научное общество вступили студенты первого курса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 2015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8"/>
              </w:rPr>
              <w:t>Обсуждение возможностей участия в Республиканской научно-практической конференции в Чебоксарском Кооперативном Институте «Молодежь и кооперация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ябрь 2015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онное сообщение «Актуальные проблемы и основные направления развития науки в 21 веке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 Кондратье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15г. – май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и предоставление информации о всероссийских конференциях, конкурсах и олимпиадах для студентов научного сообществ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едание научного сообщества по участию и порядку оформления результатов научных исследований в сфере общественного питан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нварь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и участие научного сообщества в «Дне науки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ирование членов научного студенческого сообщества о порядке и условиях организации совместного мероприятия с Национальной Библиотекой Чувашской Республики по обучению использования каталогов  и электронных ресурсов при проведении научных исследований 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экскурсии на ОАО «Хлебозавод №2»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к участию в конференциях и олимпиадах, рассмотрение особенностей выбора темы исследования студентов экономического отделен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.С. Заха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рт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конкурсов по специальности студентов старших курсов на лучшую курсовую или выпускную квалификационную работу (проект)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порядка и условий участия студентов колледжа в научно-практической конференции (первый этап «Юность Большой Волги»)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С. Захаро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участие в конференциях различных уровней, консультирование по результатам участия и рассмотрение результатов участия студентов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 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онсультирование по участию студентов колледжа в Межрегиональной научно-практической конференции «Юность Большой Волги» и Всероссийской Республиканской научной студенческой конференции  в ЧГУ «Реформирование бухгалтерского учета и отчетности в России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П. Кондратье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.С. Захарова, участники конференций (преподаватели и студен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 работы студенческого научного сообщества за 2014-2015 г.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агадер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.С. Захаро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туденческого научн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89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0.06.2016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лана работы студенческого научного сообщества на 2015-2016 г.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.П. Кондратьева, М.В. Багадер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С. Заха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</w:t>
        <w:tab/>
        <w:tab/>
        <w:tab/>
        <w:tab/>
        <w:tab/>
        <w:tab/>
        <w:tab/>
        <w:t>А.С. Захарова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Руководитель СНО                                                            М.В. Багаде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ko-KR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09:00Z</dcterms:created>
  <dc:creator>Марина</dc:creator>
  <dc:description/>
  <cp:keywords/>
  <dc:language>en-US</dc:language>
  <cp:lastModifiedBy>Колледж</cp:lastModifiedBy>
  <dcterms:modified xsi:type="dcterms:W3CDTF">2015-10-19T10:25:00Z</dcterms:modified>
  <cp:revision>5</cp:revision>
  <dc:subject/>
  <dc:title/>
</cp:coreProperties>
</file>