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9638"/>
        <w:gridCol w:w="263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keepNext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ǎваш Республикин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"/>
              <w:gridCol w:w="4319"/>
              <w:gridCol w:w="1083"/>
              <w:gridCol w:w="4236"/>
            </w:tblGrid>
            <w:tr>
              <w:trPr/>
              <w:tc>
                <w:tcPr>
                  <w:tcW w:w="4426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вĕренÿ тата çамрǎксен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политикин министeрств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0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32765" cy="51435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8" t="-70" r="-68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76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3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Министерство образования 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молодежной поли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увашской Республики</w:t>
                  </w:r>
                </w:p>
              </w:tc>
            </w:tr>
            <w:tr>
              <w:trPr/>
              <w:tc>
                <w:tcPr>
                  <w:tcW w:w="974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КАЗ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638" w:type="dxa"/>
                  <w:gridSpan w:val="3"/>
                  <w:tcBorders/>
                </w:tcPr>
                <w:p>
                  <w:pPr>
                    <w:pStyle w:val="1"/>
                    <w:keepNext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8"/>
                    </w:rPr>
                  </w:r>
                </w:p>
                <w:p>
                  <w:pPr>
                    <w:pStyle w:val="1"/>
                    <w:keepNext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.01.20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г. № 46</w:t>
                  </w:r>
                </w:p>
                <w:p>
                  <w:pPr>
                    <w:pStyle w:val="Normal"/>
                    <w:jc w:val="center"/>
                    <w:rPr>
                      <w:rFonts w:ascii="TimesEC" w:hAnsi="TimesEC" w:cs="TimesE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упашкар хули          </w:t>
                    <w:tab/>
                    <w:tab/>
                    <w:tab/>
                    <w:tab/>
                    <w:tab/>
                    <w:tab/>
                    <w:tab/>
                    <w:tab/>
                    <w:t>г. Чебоксар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C" w:hAnsi="TimesEC" w:cs="TimesEC"/>
              </w:rPr>
            </w:pPr>
            <w:r>
              <w:rPr>
                <w:rFonts w:cs="TimesEC" w:ascii="TimesEC" w:hAnsi="TimesEC"/>
              </w:rPr>
            </w:r>
          </w:p>
        </w:tc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rFonts w:ascii="TimesEC" w:hAnsi="TimesEC" w:cs="TimesEC"/>
              </w:rPr>
            </w:pPr>
            <w:r>
              <w:rPr>
                <w:rFonts w:cs="TimesEC" w:ascii="TimesEC" w:hAnsi="TimesEC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C" w:hAnsi="TimesEC" w:cs="TimesEC"/>
                <w:sz w:val="20"/>
                <w:szCs w:val="20"/>
              </w:rPr>
            </w:pPr>
            <w:r>
              <w:rPr>
                <w:rFonts w:cs="TimesEC" w:ascii="TimesEC" w:hAnsi="TimesE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EC" w:hAnsi="TimesEC" w:cs="TimesEC"/>
                <w:sz w:val="20"/>
                <w:szCs w:val="20"/>
              </w:rPr>
            </w:pPr>
            <w:r>
              <w:rPr>
                <w:rFonts w:cs="TimesEC" w:ascii="TimesEC" w:hAnsi="TimesEC"/>
                <w:sz w:val="20"/>
                <w:szCs w:val="20"/>
              </w:rPr>
            </w:r>
          </w:p>
        </w:tc>
        <w:tc>
          <w:tcPr>
            <w:tcW w:w="9638" w:type="dxa"/>
            <w:tcBorders/>
          </w:tcPr>
          <w:p>
            <w:pPr>
              <w:pStyle w:val="1"/>
              <w:keepNext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C" w:hAnsi="TimesEC" w:cs="TimesEC"/>
                <w:sz w:val="20"/>
              </w:rPr>
            </w:pPr>
            <w:r>
              <w:rPr>
                <w:rFonts w:cs="TimesEC" w:ascii="TimesEC" w:hAnsi="TimesEC"/>
                <w:sz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республиканского плана мероприят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ализации направления «Допризывная подготов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лодежи» подпрограммы «Молодежь Чувашской Республики</w:t>
      </w:r>
    </w:p>
    <w:p>
      <w:pPr>
        <w:pStyle w:val="Normal"/>
        <w:jc w:val="both"/>
        <w:rPr/>
      </w:pPr>
      <w:r>
        <w:rPr>
          <w:sz w:val="26"/>
          <w:szCs w:val="26"/>
        </w:rPr>
        <w:t>государственной программы Чувашской Республ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азвитие образования» на 2012 - 2020 годы» на 2016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ачественной и своевременной реализации государственной программы Чувашской Республики «Развитие образования» на 2012 - 2020 годы» по направлению «Допризывная подготовка молодежи» п р и к а з ы в а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республиканский план мероприятий</w:t>
      </w:r>
      <w:r>
        <w:rPr/>
        <w:t xml:space="preserve"> </w:t>
      </w:r>
      <w:r>
        <w:rPr>
          <w:sz w:val="26"/>
          <w:szCs w:val="26"/>
        </w:rPr>
        <w:t>по реализации направления «Допризывная подготовка молодежи» подпрограммы «Молодежь Чувашской Республики государственной программы Чувашской Республики «Развитие образования» на 2012 - 2020 годы» на 2016 год (далее – План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ординацию проведения мероприятий Плана возложить на ГАУ Чувашской Республики «Центр военно-патриотического воспитания «ЮНИТЭКС» Минобразования Чувашии (И.Д. Волков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комендовать руководителям органов управления образованием муниципальных районов и городских округов Чувашской Республики принять активное участие в реализации мероприятий Пла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возложить на первого заместителя министра С.В. Петро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ab/>
        <w:tab/>
        <w:tab/>
        <w:tab/>
        <w:tab/>
        <w:t xml:space="preserve"> </w:t>
        <w:tab/>
        <w:tab/>
        <w:tab/>
        <w:t xml:space="preserve">       В.Н. Иванов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Минобразования Чуваш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.____.2016  г. № 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100" w:after="1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нский план мероприятий</w:t>
      </w:r>
    </w:p>
    <w:p>
      <w:pPr>
        <w:pStyle w:val="Formattext"/>
        <w:spacing w:before="100" w:after="1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о реализации направления «Допризывная подготовка</w:t>
      </w:r>
    </w:p>
    <w:p>
      <w:pPr>
        <w:pStyle w:val="Formattext"/>
        <w:spacing w:before="100" w:after="1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молодежи» подпрограммы «Молодежь Чувашской Республики</w:t>
      </w:r>
    </w:p>
    <w:p>
      <w:pPr>
        <w:pStyle w:val="Formattext"/>
        <w:spacing w:before="100" w:after="1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й программы Чувашской Республики</w:t>
      </w:r>
    </w:p>
    <w:p>
      <w:pPr>
        <w:pStyle w:val="Formattext"/>
        <w:spacing w:before="100" w:after="100"/>
        <w:contextualSpacing/>
        <w:jc w:val="center"/>
        <w:rPr/>
      </w:pPr>
      <w:r>
        <w:rPr>
          <w:sz w:val="22"/>
          <w:szCs w:val="22"/>
        </w:rPr>
        <w:t>«Развитие образования» на 2012 - 2020 годы» на 2016 год</w:t>
      </w:r>
    </w:p>
    <w:p>
      <w:pPr>
        <w:pStyle w:val="Formattext"/>
        <w:spacing w:before="100" w:after="1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799"/>
        <w:gridCol w:w="3118"/>
        <w:gridCol w:w="12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рганизационно-методические меры совершенствования системы допризывной подготовки молодеж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материально-технического оснащения учреждений образования в соответствие с рекомендуемыми нормативами для обучения граждан начальным знаниям в области обороны и их подготовки по основам военной служб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*, Минобразования Чуваш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ого и учебно-наглядного оборудования для кабинетов "Основы безопасности жизнедеятельност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преподавателей предмета "Основы безопасности жизнедеятельности" в специализированных центр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обучающих семинаров для преподавателей предмета "Основы безопасности жизнедеятельности" по инновационным технология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звитие физической культуры, военно-прикладных и технических видов спо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 базе образовательных учреждений и иных организаций секций для занятий спортивно-техническими и военно-прикладными видами спор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Минобразования Чувашии, Минспорт Чувашии*, региональное отделение ДОСААФ*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адров и повышение квалификации работников физической культуры и спорта по военно-прикладным видам спор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Минобразования Чувашии, Минспорт Чувашии, Военный комиссариат Чувашской Республики*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портивно-технических и военно-прикладных видов спор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сячника оборонно-массовой и спортивной рабо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Минобразования Чувашии, МВД по Чувашской Республике*, Минспорт Чувашии, Минздравсоцразвития Чувашии*, Минкультуры Чувашии*, ГКЧС Чувашии*, Военный комиссариат Чувашской Республики, региональное отделение ДОСААФ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февра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их соревнований по авиамодельному спорту в зачет Спартакиады школьников по спортивно-техническим и военно-прикладным видам спорта на кубок А.Г. Николае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их соревнований по судомодельному спорту в зачет Спартакиады школьников по спортивно-техническим и военно-прикладным видам спорта на кубок А.Г. Николае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их соревнований по ракетомодельному спорту в зачет Спартакиады школьников по спортивно-техническим и военно-прикладным видам спорта на кубок А.Г. Николае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первенства Чувашской Республики по авиационным моделям для закрытых помещ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гр юнармейского движения "Зарница" и "Орлено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МВД по Чувашской Республике, Минспорт Чувашии, Минздравсоцразвития Чувашии, Минкультуры Чувашии, ГКЧС Чувашии, Военный комиссариат Чувашской Республики, региональное отделение ДОСААФ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ию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ого слета юных пожарны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я Чувашии, ГКЧС Чувашии, Чувашское республиканское ООО "Всероссийское добровольное пожарное общество Чувашской Республики"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ой Спартакиады допризывной молодежи Чувашской Республи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порт Чувашии, Минобразования Чувашии, Военный комиссариат Чувашской Республики, региональное отделение ДОСААФ, Чувашская республиканская организация Общероссийской общественной организации инвалидов войны в Афганистане (далее - ЧРО ООО ИВА)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соревнований среди команд добровольных юных пожарных на кубок ОАО "Промтрактор" в память о трагедии в д. Эльбарусово Мариинско-Посадского рай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ДОСААФ, Минобразования Чувашии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их соревнований по морскому троеборью на кубок А.Н. Крыло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ДОСААФ, Минобразования Чувашии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еспубликанских соревнований по пулевой стрельб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ДОСААФ, Минобразования Чувашии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сборных команд обучающихся Чувашской Республики в межрегиональных и всероссийских соревнованиях по спортивно-техническим и военно-прикладным видам спор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базы подростковых и молодежных клубов военно-патриотической направленности, совершенствование учебно-спортивной базы образовательных учрежд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Военный комиссариат Чувашской Республики, Минспорт Чувашии, региональное отделение ДОСААФ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>Реализация мер по внедрению в образовательных учреждениях Всероссийского физкультурно-спортивного комплекса "Готов к труду и оборон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Минспорт Чувашии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городских (районных) спартакиад по военно-прикладным видам спорта (по упрощенным правилам) или отдельным их дисциплин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Военно-патриотическое воспитание допризывной молодежи. Формирование положительной мотивации у юношей к прохождению военной службы по призы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функционирование клубов военно-патриотической направлен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образования Чувашии, региональное отделение ДОСААФ, Военный комиссариат Чувашской Республик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мплекса мероприятий по взаимодействию учебных заведений всех уровней с организациями ветеранов боевых действий и военных конфликтов, музеями боевой славы, предприятиями военно-промышленного комплекса, а также установлению шефских связей с воинскими частя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местного самоуправления, Минобразования Чувашии, Военный комиссариат Чувашской Республик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 учреждениях культуры мероприятий, посвященных дням воинской славы России, встреч учащейся молодежи с ветеранами Великой Отечественной войны, боевых действ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культуры Чувашии, Минобразования Чувашии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стреч ветеранов и молодежи, посвященных Победе в Великой Отечественной войне 1941-1945 год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комиссариат Чувашской Республики, Минспорт Чувашии, Минобразования Чувашии, Минкультуры Чувашии, МВД по Чувашской Республике, региональное отделение ДОСААФ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м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спубликанского семинара-совещания преподавателей кадетских классов для обмена опытом работы по военно-патриотическому воспитан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комиссариат Чувашской Республики, Минспорт Чувашии, Минобразования Чуваш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лодежно-патриотической акции "Всероссийский день призывни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комиссариат Чувашской Республики, Минобразования Чувашии, МВД по Чувашской Республике, региональное отделение ДОСААФ, органы местного самоу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спубликанского фестиваля поисковых отрядов республ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я Чуваш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</w:tbl>
    <w:p>
      <w:pPr>
        <w:pStyle w:val="Formattext"/>
        <w:jc w:val="both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Formattext"/>
        <w:jc w:val="both"/>
        <w:rPr/>
      </w:pPr>
      <w:r>
        <w:rPr>
          <w:sz w:val="20"/>
          <w:szCs w:val="20"/>
        </w:rPr>
        <w:t>* Мероприятия, предусмотренные Планом, осуществляются по согласованию с исполнителем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C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EC" w:hAnsi="TimesEC" w:cs="TimesEC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85" w:leader="none"/>
      </w:tabs>
      <w:ind w:right="-65" w:hanging="0"/>
      <w:jc w:val="center"/>
      <w:outlineLvl w:val="7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7:00Z</dcterms:created>
  <dc:creator>ARIS</dc:creator>
  <dc:description/>
  <cp:keywords/>
  <dc:language>en-US</dc:language>
  <cp:lastModifiedBy>name</cp:lastModifiedBy>
  <cp:lastPrinted>2015-07-10T08:20:00Z</cp:lastPrinted>
  <dcterms:modified xsi:type="dcterms:W3CDTF">2016-01-15T06:25:00Z</dcterms:modified>
  <cp:revision>28</cp:revision>
  <dc:subject/>
  <dc:title>   </dc:title>
</cp:coreProperties>
</file>