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рмативно-правовая база по учебным сбора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чебные сбор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ебные сборы организуются в соответствии с Федеральным законом от 28 марта 1998 года № 53-ФЗ «О воинской обязанности и военной службе», постановлением Правительства Российской Федерации от 31 декабря 1999 года №1441 «Об утверждении Положения о подготовке граждан Российской Федерации к военной службе», Концепцией федеральной системы подготовки граждан Российской Федерации к военной службе на период до 2020 года, утверждённой Распоряжением Правительства Российской Федерации от 3 февраля 2010 года № 134-р, приказом Министерства обороны Российской Федерации и Министерства образования и науки Российской Федерации от 24 февраля 2010 года № 96/134 «Об утверждении инструкции  об организации обучения граждан Российской Федерации начальным знаниям  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профессионального и среднего профессионального образования и учебных пунктах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й целью проведения 5-дневных учебных сборов является обучение граждан Российской Федерации начальным знаниям в области обороны и их подготовка по основам военной службы в общеобразовательных организациях, профессиональных образовательных организациях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ники учебных сборов: обучающиеся последних двух лет обучения общеобразовательных учреждений среднего (полного) образования, учащиеся 1 и 2 курса образовательных учреждений профессионального и среднего профессионального образ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ебные сборы проводятся в соответствии с программой в течение 5 дне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нституция РФ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т.2. Человек, его права и свободы являются высшей ценностью. Признание, соблюдение и защита прав и свобод человека т гражданина – обязанность государств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т.42. Каждый имеет право на благоприятную окружающую среду, достоверную информацию о ее состояни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. 59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Защита Отечества является долгом и обязанностью гражданина Российской Федерации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Гражданин Российской Федерации несет военную службу в соответствии с федеральным законом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Гражданин Российской Федерации в случае, если его убеждениям или вероисповеданию противоречит несение военной службы, а также в иных установленных федеральным законом случаях имеет право на замену ее альтернативной службой.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кон РФ «О воинской обязанности и военной службе» 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 28.03.1998 г. №53-ФЗ, изменения от 21.07.2005 г. №100-ФЗ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Ст. 2. Военная служба. Военнослужащие.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оенная служба – особый вид федеральной государственной службы, исполняемая гражданами в Вооруженных силах РФ, а также в других войсках…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ждане проходят военную службу по призыву, а также в добровольном порядке (по контракту).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ждане, проходящие военную службу, являются военнослужащими и имеют статус, устанавливаемый федеральным законом».</w:t>
      </w:r>
    </w:p>
    <w:p>
      <w:pPr>
        <w:pStyle w:val="TextBodyIndent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Ст. 11. Обязательная подготовка гражданина к военной службе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язательная подготовка к военной службе предусматривает:</w:t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ение начальных знаний в области обороны;</w:t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ку по основам военной службы;</w:t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енно-патриотическое воспитание;</w:t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дицинское освидетельствование и медицинское обследование».</w:t>
      </w:r>
    </w:p>
    <w:p>
      <w:pPr>
        <w:pStyle w:val="TextBodyIndent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Ст. 12.  Получение гражданами начальных знаний в области обороны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сударственные образовательные стандарты общего и профессионального образования предусматривают получение гражданами начальных знаний об обороне государства, о воинской обязанности граждан, а также приобретение гражданами навыков в области гражданской обороны».</w:t>
      </w:r>
    </w:p>
    <w:p>
      <w:pPr>
        <w:pStyle w:val="TextBodyIndent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Ст. 13. Порядок подготовки граждан по основам военной службы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о призыва на военную службу граждане мужского пола проходят подготовку по основам военной службы в государственных, муниципальных и негосударственных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в течение двух последних лет обучения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ка граждан мужского пола по основам военной службы осуществляется педагогическими работниками указанных образовательных учреждений в соответствии с государственными образовательными стандартами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ка граждан по основам военной службы предусматривает проведение с такими гражданами учебных сборов».</w:t>
      </w:r>
    </w:p>
    <w:p>
      <w:pPr>
        <w:pStyle w:val="TextBodyIndent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Ст. 14. Военно-патриотическое воспитание граждан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органы исполнительной власти «… обязаны систематически проводить работу по военно-патриотическому воспитанию граждан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6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57"/>
        </w:tabs>
        <w:ind w:left="957" w:hanging="39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3:13:00Z</dcterms:created>
  <dc:creator>Кохтова</dc:creator>
  <dc:description/>
  <cp:keywords/>
  <dc:language>en-US</dc:language>
  <cp:lastModifiedBy>105A</cp:lastModifiedBy>
  <cp:lastPrinted>2019-02-28T18:18:00Z</cp:lastPrinted>
  <dcterms:modified xsi:type="dcterms:W3CDTF">2019-02-28T15:19:00Z</dcterms:modified>
  <cp:revision>6</cp:revision>
  <dc:subject/>
  <dc:title>НОРМАТИВНЫЕ ДОКУМЕНТЫ ПО ОБЖ (БЖД)</dc:title>
</cp:coreProperties>
</file>